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5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 3. 2017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/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45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 je unikátne doplnenie názvu súboru pre zhodné EEEEEEEEEE-CCYYMMDD definované odosielateľom (1 až 4 znaky),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RK v jednotkách výkonu pre napäťovú úroveň VVN, V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ističa (A), RK (A),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446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Hodnota amperáže maximálneho istič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82</w:t>
            </w:r>
            <w:r>
              <w:rPr>
                <w:sz w:val="18"/>
                <w:szCs w:val="18"/>
                <w:lang w:val="sk-SK"/>
              </w:rPr>
              <w:t xml:space="preserve"> - 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0</w:t>
            </w:r>
            <w:r>
              <w:rPr>
                <w:sz w:val="18"/>
                <w:szCs w:val="18"/>
                <w:lang w:val="sk-SK"/>
              </w:rPr>
              <w:t xml:space="preserve"> – Adapt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sz w:val="18"/>
                <w:szCs w:val="18"/>
                <w:lang w:val="sk-SK"/>
              </w:rPr>
              <w:t xml:space="preserve"> - Mesačná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- Kvartáln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- Dohodnutá amperická hodnota pre 1 fázu alebo fixná (amperická hodnota hlavného ističa) pre 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iec platnosti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 w:eastAsia="en-US"/>
              </w:rPr>
              <w:t>Začiatok platnosti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3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3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3. 2017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1:00Z</dcterms:created>
  <dc:creator>ZSE Distribúcia</dc:creator>
  <dc:description/>
  <cp:keywords/>
  <dc:language>en-US</dc:language>
  <cp:lastModifiedBy>z0798</cp:lastModifiedBy>
  <cp:lastPrinted>2012-03-08T10:23:00Z</cp:lastPrinted>
  <dcterms:modified xsi:type="dcterms:W3CDTF">2017-02-27T09:23:00Z</dcterms:modified>
  <cp:revision>46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7-02-28T23:00:00Z</vt:filetime>
  </property>
  <property fmtid="{D5CDD505-2E9C-101B-9397-08002B2CF9AE}" pid="4" name="Verzia">
    <vt:lpwstr>1-0-5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